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Prace remontowo-adaptacyjne w pomieszczeniach byłej szkoły w Radomyślu Wielkim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15.09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570045612"/>
      <w:bookmarkStart w:id="1" w:name="__Fieldmark__0_157004561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570045612"/>
      <w:bookmarkStart w:id="3" w:name="__Fieldmark__1_157004561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570045612"/>
      <w:bookmarkStart w:id="5" w:name="__Fieldmark__2_157004561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570045612"/>
      <w:bookmarkStart w:id="7" w:name="__Fieldmark__3_157004561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6-04T07:12:00Z</dcterms:modified>
  <cp:revision>26</cp:revision>
  <dc:subject/>
  <dc:title>Rozdział II SIWZ - Formularz Oferty</dc:title>
</cp:coreProperties>
</file>